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S OF MATHEMATICS &amp; STATISTICS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0</w:t>
        <w:tab/>
        <w:tab/>
        <w:tab/>
        <w:tab/>
        <w:tab/>
        <w:tab/>
        <w:tab/>
        <w:t xml:space="preserve">  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Use of Statistical tables may be permitte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fi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</w:t>
        <w:tab/>
        <w:tab/>
        <w:tab/>
        <w:t xml:space="preserve">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Integr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with respect to x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Lives of two models of refrigerators turned in for new models in a recent survey are: 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49"/>
        <w:gridCol w:w="1195"/>
        <w:gridCol w:w="1184"/>
      </w:tblGrid>
      <w:tr>
        <w:trPr>
          <w:trHeight w:val="61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ife (yrs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del 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del B</w:t>
            </w:r>
          </w:p>
        </w:tc>
      </w:tr>
      <w:tr>
        <w:trPr>
          <w:trHeight w:val="5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86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hat is the average life of each model of these refrigerators? Which model has more uniformity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alculate first four moments of the following distribution about the mean and hence find 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Style w:val="TableGrid"/>
        <w:tblW w:w="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3"/>
        <w:gridCol w:w="456"/>
        <w:gridCol w:w="455"/>
        <w:gridCol w:w="576"/>
        <w:gridCol w:w="576"/>
        <w:gridCol w:w="576"/>
        <w:gridCol w:w="576"/>
        <w:gridCol w:w="576"/>
        <w:gridCol w:w="457"/>
        <w:gridCol w:w="455"/>
      </w:tblGrid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: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f: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</w:tr>
    </w:tbl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From the following data calculate the rank correlation coefficient. </w:t>
        <w:tab/>
        <w:tab/>
        <w:tab/>
        <w:tab/>
        <w:t>(10)</w:t>
      </w:r>
    </w:p>
    <w:tbl>
      <w:tblPr>
        <w:tblStyle w:val="TableGrid"/>
        <w:tblW w:w="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5"/>
        <w:gridCol w:w="576"/>
        <w:gridCol w:w="577"/>
        <w:gridCol w:w="576"/>
        <w:gridCol w:w="455"/>
        <w:gridCol w:w="576"/>
        <w:gridCol w:w="577"/>
        <w:gridCol w:w="576"/>
        <w:gridCol w:w="575"/>
        <w:gridCol w:w="576"/>
        <w:gridCol w:w="576"/>
      </w:tblGrid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: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: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</w:tbl>
    <w:p>
      <w:pPr>
        <w:pStyle w:val="Normal"/>
        <w:ind w:firstLine="43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Calculate the two regression equations of X on Y and Y on X from the data given </w:t>
        <w:tab/>
        <w:tab/>
        <w:tab/>
        <w:t xml:space="preserve">below, taking the deviations from actual means of X and Y . </w:t>
      </w:r>
    </w:p>
    <w:tbl>
      <w:tblPr>
        <w:tblStyle w:val="TableGrid"/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22"/>
        <w:gridCol w:w="577"/>
        <w:gridCol w:w="576"/>
        <w:gridCol w:w="575"/>
        <w:gridCol w:w="576"/>
        <w:gridCol w:w="577"/>
        <w:gridCol w:w="575"/>
      </w:tblGrid>
      <w:tr>
        <w:trPr/>
        <w:tc>
          <w:tcPr>
            <w:tcW w:w="222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rice (</w:t>
            </w:r>
            <w:r>
              <w:rPr>
                <w:rFonts w:eastAsia="Calibri" w:cs="Times New Roman" w:ascii="Rupee" w:hAnsi="Rupee"/>
                <w:kern w:val="0"/>
                <w:sz w:val="24"/>
                <w:szCs w:val="24"/>
                <w:lang w:val="en-US" w:eastAsia="en-US" w:bidi="ar-SA"/>
              </w:rPr>
              <w:t>`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mount Demanded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Estimate the likely demand when the price is Rs.20. </w:t>
        <w:tab/>
        <w:tab/>
        <w:tab/>
        <w:tab/>
        <w:tab/>
        <w:t xml:space="preserve"> 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An irregular 6 faced die is such that the probability that it gives 3 even numbers in 5 </w:t>
        <w:tab/>
        <w:t xml:space="preserve">throws is twice the probability it gives 2 even numbers in 5 throws. How many sets of </w:t>
        <w:tab/>
        <w:t>exactly 5 trials can be expected to give number even number out of 2500 sets?</w:t>
        <w:tab/>
        <w:tab/>
        <w:t>(6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at probability that atmost 5 defective fuses will be found in a box of 200 fuses if </w:t>
        <w:tab/>
        <w:t>experience show that 2% are defective.</w:t>
        <w:tab/>
        <w:tab/>
        <w:tab/>
        <w:tab/>
        <w:tab/>
        <w:tab/>
        <w:tab/>
        <w:t xml:space="preserve">       </w:t>
        <w:tab/>
        <w:tab/>
        <w:tab/>
        <w:tab/>
        <w:t>(4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In a normal distribution 31% of the items are under 45 and 8% are above 64. Find the </w:t>
        <w:tab/>
        <w:t xml:space="preserve">mean and standard deviation. </w:t>
        <w:tab/>
        <w:tab/>
        <w:tab/>
        <w:tab/>
        <w:tab/>
        <w:tab/>
        <w:tab/>
        <w:tab/>
        <w:tab/>
        <w:t xml:space="preserve">      </w:t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wo random samples gave the following results:</w:t>
      </w:r>
    </w:p>
    <w:tbl>
      <w:tblPr>
        <w:tblStyle w:val="TableGrid"/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56"/>
        <w:gridCol w:w="750"/>
        <w:gridCol w:w="1636"/>
        <w:gridCol w:w="2669"/>
      </w:tblGrid>
      <w:tr>
        <w:trPr/>
        <w:tc>
          <w:tcPr>
            <w:tcW w:w="10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mple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ize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mple mean</w:t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um of the square of deviations from the mean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8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whether the samples come from the same normal population.</w:t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1,000 students at college level were graded accounting to their I.Q. and the economic </w:t>
        <w:tab/>
        <w:t xml:space="preserve">conditions of their homes. Use Chi square test to find out whether there is any </w:t>
        <w:tab/>
        <w:t xml:space="preserve">association between economic condition at home and I.Q.        </w:t>
      </w:r>
    </w:p>
    <w:tbl>
      <w:tblPr>
        <w:tblStyle w:val="TableGrid"/>
        <w:tblW w:w="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89"/>
        <w:gridCol w:w="1080"/>
        <w:gridCol w:w="1081"/>
        <w:gridCol w:w="1259"/>
      </w:tblGrid>
      <w:tr>
        <w:trPr>
          <w:trHeight w:val="550" w:hRule="atLeast"/>
        </w:trPr>
        <w:tc>
          <w:tcPr>
            <w:tcW w:w="460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.Q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conomic Condi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ig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ow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i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0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o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Given for Chi Square Table value v = 1 @ 5% level is 3.84.</w:t>
        <w:tab/>
        <w:tab/>
        <w:tab/>
        <w:tab/>
        <w:tab/>
        <w:t xml:space="preserve"> </w:t>
        <w:tab/>
        <w:t>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The following table shows the number of aircraft accident occurred during the various </w:t>
        <w:tab/>
        <w:t>days of the week. Test whether the accident are uniformly distributed over the wee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2)</w:t>
      </w:r>
    </w:p>
    <w:tbl>
      <w:tblPr>
        <w:tblStyle w:val="TableGrid"/>
        <w:tblW w:w="6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4656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ays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Mon     Tues     Wed      Thurs        Fri     Sat 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. of accident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4        18          12         11           15       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(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xD+4) y =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iven that y(1) = 1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16106"/>
    <w:rPr>
      <w:lang w:val="en-US"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2D0EBC-7443-470D-B511-7E85C6F33A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492</Words>
  <Characters>2811</Characters>
  <CharactersWithSpaces>329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08T04:35:00Z</cp:lastPrinted>
  <dcterms:modified xsi:type="dcterms:W3CDTF">2013-05-08T04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